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1"/>
        <w:gridCol w:w="188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16EC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FUNDAMENTALS OF  DIGITAL IMAGE PROCES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8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899"/>
        <w:gridCol w:w="7201"/>
        <w:gridCol w:w="1169"/>
        <w:gridCol w:w="991"/>
      </w:tblGrid>
      <w:tr>
        <w:trPr>
          <w:trHeight w:val="6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90" w:hanging="20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683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Explain about human visual system and image formation process in detail with relevant diagram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rite the properties is 2-D Fourier transfor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48" w:leader="none"/>
              </w:tabs>
              <w:jc w:val="center"/>
              <w:rPr>
                <w:highlight w:val="yellow"/>
              </w:rPr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9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iscuss the variety of image transforms available and differentiate them based on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ith a block diagram describe the fundamental steps of digital image process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Compare RGB and HIS colour image model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hat is histogram? Explain histogram equaliz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109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ow is line detected? Explain through the operator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/>
              <w:t>Discuss about region based image segmentation techniques. Compare threshold region based techniqu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highlight w:val="yellow"/>
              </w:rPr>
            </w:pPr>
            <w:r>
              <w:rPr/>
              <w:t>Explain in detail the use of first order derivative operators. Explain about Canny Edge operato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9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bCs/>
              </w:rPr>
              <w:t>What are two main types of Data compression? Illustrate the need for Compress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llustrate the generation of Huffman code and find its average lengt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9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rithmetic coding for image compress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chematics of image compression standard JPE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With neat diagrams explain the following morphological algorithms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  <w:highlight w:val="yellow"/>
              </w:rPr>
            </w:pPr>
            <w:r>
              <w:rPr/>
              <w:t>a.</w:t>
              <w:tab/>
              <w:t xml:space="preserve">Boundary extraction </w:t>
              <w:tab/>
              <w:tab/>
              <w:t>b.</w:t>
              <w:tab/>
              <w:t>Thickening.</w:t>
              <w:tab/>
              <w:tab/>
              <w:t xml:space="preserve">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3BD7E6-9FF0-47EE-9D46-498C63E493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  <Pages>1</Pages>
  <Words>243</Words>
  <Characters>1386</Characters>
  <CharactersWithSpaces>162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8:00Z</dcterms:created>
  <dc:creator>Ku</dc:creator>
  <dc:description/>
  <dc:language>en-US</dc:language>
  <cp:lastModifiedBy>staff</cp:lastModifiedBy>
  <cp:lastPrinted>2016-11-10T09:58:00Z</cp:lastPrinted>
  <dcterms:modified xsi:type="dcterms:W3CDTF">2018-04-20T06:32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